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D process KJH</w:t>
      </w:r>
    </w:p>
    <w:p>
      <w:pPr>
        <w:pStyle w:val="Normal"/>
        <w:rPr/>
      </w:pPr>
      <w:r>
        <w:rPr/>
        <w:t>Principal appoints lead team for projec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attends initial meeting with rest of lead team and adviser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pt" to="117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ify work for next year around leading PLG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27pt" to="117pt,-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eting of lead team without advisers start of t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27pt" to="117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aching workshop attendance to prepare for PLG leader role-not complete as much time spent clarifying why they there and how coaching links to this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27pt" to="117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eting of lead team without advisers mid t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27pt" to="117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acher leads PLG once a week for the term</w:t>
      </w:r>
    </w:p>
    <w:p>
      <w:pPr>
        <w:pStyle w:val="Normal"/>
        <w:rPr/>
      </w:pPr>
      <w:r>
        <w:rPr/>
        <w:t>-seen as “expert” and believes they must have all the answers</w:t>
      </w:r>
    </w:p>
    <w:p>
      <w:pPr>
        <w:pStyle w:val="Normal"/>
        <w:rPr/>
      </w:pPr>
      <w:r>
        <w:rPr/>
        <w:t>-limited ownership of learning by others in group</w:t>
      </w:r>
    </w:p>
    <w:p>
      <w:pPr>
        <w:pStyle w:val="Normal"/>
        <w:rPr/>
      </w:pPr>
      <w:r>
        <w:rPr/>
        <w:t>-less than positive feedback from others taken personally by le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27pt" to="117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eting of lead team without advisers end of ter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5pt" to="117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457200" cy="342900"/>
                <wp:effectExtent l="3175" t="381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05pt" to="269.9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eview of PLG’s with advisers and lead tea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0" cy="6858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5pt" to="117pt,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Teacher efficacy low re leadership of PLG</w:t>
      </w:r>
    </w:p>
    <w:p>
      <w:pPr>
        <w:pStyle w:val="Normal"/>
        <w:rPr/>
      </w:pPr>
      <w:r>
        <w:rPr/>
        <w:t>Change PLG model for next te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lection related to BES</w:t>
      </w:r>
    </w:p>
    <w:p>
      <w:pPr>
        <w:pStyle w:val="Normal"/>
        <w:rPr/>
      </w:pPr>
      <w:r>
        <w:rPr/>
        <w:t>1. Catalyst for engagement- not clear as lead teachers did not understand their role as PLG leaders or reason for being in lead team</w:t>
      </w:r>
    </w:p>
    <w:p>
      <w:pPr>
        <w:pStyle w:val="Normal"/>
        <w:rPr/>
      </w:pPr>
      <w:r>
        <w:rPr/>
        <w:t>2. Front loading of new learning-limited for team leaders around understanding PLG leaders role/coaching/mentoring role</w:t>
      </w:r>
    </w:p>
    <w:p>
      <w:pPr>
        <w:pStyle w:val="Normal"/>
        <w:rPr/>
      </w:pPr>
      <w:r>
        <w:rPr/>
        <w:t>3. Activities to translate new knowledge into practice-not actively using coaching skills in PLG</w:t>
      </w:r>
    </w:p>
    <w:p>
      <w:pPr>
        <w:pStyle w:val="Normal"/>
        <w:rPr/>
      </w:pPr>
      <w:r>
        <w:rPr/>
        <w:t>4. Repeated opportunities to revisit and refine new knowledge-further PD for lead teachers should be programmed. Reflection time was created. Change operation of PLG for next ter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26:00Z</dcterms:created>
  <dc:creator>Information Technology Services</dc:creator>
  <dc:description/>
  <cp:keywords/>
  <dc:language>en-US</dc:language>
  <cp:lastModifiedBy>Information Technology Services</cp:lastModifiedBy>
  <dcterms:modified xsi:type="dcterms:W3CDTF">2008-04-23T01:26:00Z</dcterms:modified>
  <cp:revision>2</cp:revision>
  <dc:subject/>
  <dc:title>Lead teacher experience of PD in term 1</dc:title>
</cp:coreProperties>
</file>